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The class EDLD 5362, Information Systems Management, taught me a lot about technology use in the district and the cost of it.  For the Course Embedded Assignments we had to meet with two administrators to discuss technology in the district and also to analyze our districts Student Information System.  I met with our schools Principal and the Instructional Teacher Advisor.  We each had the same opinion that there are many technologies available, but the district doesn’t offer adequate professional development and many teachers do not use what is available.  </w:t>
      </w:r>
    </w:p>
    <w:p>
      <w:pPr>
        <w:pStyle w:val="Normal"/>
        <w:spacing w:lineRule="auto" w:line="480"/>
        <w:rPr/>
      </w:pPr>
      <w:r>
        <w:rPr/>
        <w:tab/>
        <w:t xml:space="preserve">My two biggest learning experiences came from learning about the technology budget and cost and what is really available to us.  For example our Student Information System cost $385,000 a year.  Thanks to E-Rate the actual out of pocket for our district is $105,000.  I couldn’t help but wonder why we spend so much money on a system yet have such little professional development on it.  Especially considering that Echalk has good customer service and offers help for districts in regard to holding professional development.  My biggest learning moment came from discussing what Echalk offers us in the form of incorporating technology into our classroom.  My prior knowledge was that it let parents view grades and gave teachers websites. Because of this I really did not use it that much.  Upon further investigation I learned there are blogs, discussion boards, several different functions available to the teachers websites that are rarely used such as an automatic email function that let’s parents know about special events, projects, etc., and a whole background area for students to utilize.  This area allowed students to email each other and also had a page of reference links for educational websites that our district purchases memberships to.  Considering that, “For the most part, students’ educational use of the Internet occurs outside of the school day, outside of the school building, outside the direction of their teachers” (Levin &amp; Arafeh, 2002, p. iii) I felt that I could utilize this to help engage students more, especially with homework.  Upon gaining this knowledge I immediately started changing my lesson plans.  I taught the students how to use the discussion boards and reference area and started assigning homework incorporating these.  I now also consistently update my classroom website utilizing the features that classify the assignments so parents can stress the importance of them to students.  I feel that going from what I knew about the system, to what I now know, has changed the whole way I approach using Echalk.  I now also have much more respect for it after learning its functions and the cost.  One final lesson I learned here was that I have to research new software programs and technologies that the district offers.  They only teach us the very tip of the program.  After learning about all the other functions available through Echalk, I now need to do further research on other technologies available to see how I can truly utilize them in my classroom. </w:t>
      </w:r>
    </w:p>
    <w:p>
      <w:pPr>
        <w:pStyle w:val="Normal"/>
        <w:spacing w:lineRule="auto" w:line="480"/>
        <w:rPr/>
      </w:pPr>
      <w:r>
        <w:rPr/>
        <w:tab/>
        <w:t xml:space="preserve">During my meeting with the Mrs. Leos I also learned more about several other technologies available to teachers.  I found at that the school recently purchased a Student Response System.  After reading that “The student response system concept has great potential as an additional pedagogical tool available to faculty in classrooms.” (University of Minnesota, 2008) in one of our assigned readings, I immediately started implementing its use in my classrooms.  This has save me time in grading and also allowed me to immediately identify problem areas with my students. </w:t>
      </w:r>
    </w:p>
    <w:p>
      <w:pPr>
        <w:pStyle w:val="Normal"/>
        <w:spacing w:lineRule="auto" w:line="480"/>
        <w:rPr/>
      </w:pPr>
      <w:r>
        <w:rPr/>
        <w:tab/>
        <w:t xml:space="preserve">Throughout the five weeks of the course I learned a lot about budgets, the technology available, and how I can use it, but I also learned a lot from the discussion boards.  Many students shared quotes and then offered ideas on how to relate them to classroom teaching.  Many of the quotes did not stand out to me during the original reading, but after reading them on the discussion board, I gained a lot of great ideas for future lessons.  I felt more motivated to do more with what I have learned about the programs available in our district.  Many of our readings were about learning online and technology in the classroom.  When I realized that we had so much more available in our district, I had to go back and reread some of the articles for future ideas.  By taking the information learned from student ideas on the discussion boards and what I learned about our Student Information System, I now see a new sense of focus when I become a technology facilitator.  I will take these ideas for classroom lessons and combine them with the technology our district offers to better help our teachers incorporate technology into their classroom.  On a final note, one quote chosen by a student for one of the discussion boards stood out more then any I have see throughout my time with Lamar University.  That was, “The analysis shows that distance education can have the same effect on measures of student academic achievement when compared to traditional instruction.” (Cavanaugh, Gilla, Kromrey, Hess, &amp; Blomeyer, 2004)  I have been concerned that Graduate students are learning more by actually coming to the classroom.  This quote and article set my mind at ease and gave me greater motivation to do better in class. </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Levin, D., &amp; Arafeh, S. (2002). The digital disconnect. The widening gap between internet-savvy students and their schools. Pew Internet and American Life Project. Retrieved on April 11, 2011, from </w:t>
      </w:r>
      <w:hyperlink r:id="rId2">
        <w:r>
          <w:rPr>
            <w:rStyle w:val="InternetLink"/>
          </w:rPr>
          <w:t>http://pewinternet.org/~/media/Files/Reports/2002/PIP_Schools_Internet_Report.pdf.pdf</w:t>
        </w:r>
      </w:hyperlink>
    </w:p>
    <w:p>
      <w:pPr>
        <w:pStyle w:val="Normal"/>
        <w:spacing w:lineRule="auto" w:line="480"/>
        <w:rPr/>
      </w:pPr>
      <w:r>
        <w:rPr/>
      </w:r>
    </w:p>
    <w:p>
      <w:pPr>
        <w:pStyle w:val="Normal"/>
        <w:spacing w:lineRule="auto" w:line="480"/>
        <w:rPr/>
      </w:pPr>
      <w:r>
        <w:rPr/>
        <w:t xml:space="preserve">University of Minnesota. (nd). Student response systems. The University of Minnesota Office of Information Technology. (2008) Retrieved from </w:t>
      </w:r>
      <w:hyperlink r:id="rId3">
        <w:r>
          <w:rPr>
            <w:rStyle w:val="InternetLink"/>
          </w:rPr>
          <w:t>http://www.classroom.umn.edu/support/support-srs.html</w:t>
        </w:r>
      </w:hyperlink>
      <w:r>
        <w:rPr/>
        <w:t xml:space="preserve"> </w:t>
      </w:r>
    </w:p>
    <w:p>
      <w:pPr>
        <w:pStyle w:val="Normal"/>
        <w:spacing w:lineRule="auto" w:line="480"/>
        <w:rPr/>
      </w:pPr>
      <w:r>
        <w:rPr/>
      </w:r>
    </w:p>
    <w:p>
      <w:pPr>
        <w:pStyle w:val="Normal"/>
        <w:spacing w:lineRule="auto" w:line="480"/>
        <w:rPr/>
      </w:pPr>
      <w:r>
        <w:rPr/>
        <w:t xml:space="preserve">Cavanaugh, C., Gilla, K., Kromrey, J., Hess, M., &amp; Blomeyer, R. (nd). The effects of distance education on k-12 student outcomes: A meta-analysis. North Central Educational Regional Laboratory. Retrieved from  </w:t>
      </w:r>
      <w:hyperlink r:id="rId4">
        <w:r>
          <w:rPr>
            <w:rStyle w:val="InternetLink"/>
          </w:rPr>
          <w:t>http://education.ufl.edu/faculty/cathaycavanaugh/docs/EffectsDLonK-12Students1.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winternet.org/~/media/Files/Reports/2002/PIP_Schools_Internet_Report.pdf.pdf" TargetMode="External"/><Relationship Id="rId3" Type="http://schemas.openxmlformats.org/officeDocument/2006/relationships/hyperlink" Target="http://www.classroom.umn.edu/support/support-srs.html" TargetMode="External"/><Relationship Id="rId4" Type="http://schemas.openxmlformats.org/officeDocument/2006/relationships/hyperlink" Target="http://education.ufl.edu/faculty/cathaycavanaugh/docs/EffectsDLonK-12Students1.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08:00Z</dcterms:created>
  <dc:creator>Jason</dc:creator>
  <dc:description/>
  <cp:keywords/>
  <dc:language>en-US</dc:language>
  <cp:lastModifiedBy>Jason2</cp:lastModifiedBy>
  <dcterms:modified xsi:type="dcterms:W3CDTF">2012-02-01T01:12:00Z</dcterms:modified>
  <cp:revision>4</cp:revision>
  <dc:subject/>
  <dc:title/>
</cp:coreProperties>
</file>